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8"/>
        <w:gridCol w:w="8220"/>
      </w:tblGrid>
      <w:tr>
        <w:trPr>
          <w:trHeight w:val="1239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 xml:space="preserve">Kemerdekaan negara p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Ogos 1957</w:t>
            </w: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merupakan peristiwa yang penuh pengertian bagi negara kita kerana kemerdek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hasilkan daripada kerjasama semua lapisan masyarakat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pakah persediaan tersebut?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[ 4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</w:p>
        </w:tc>
      </w:tr>
      <w:tr>
        <w:trPr>
          <w:trHeight w:val="1832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b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pas mencapai kemerdekaan, kerajaan telah melakukan pelbagai usaha untuk membangunkan ekonomi negar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raikan perkara tersebut. </w:t>
            </w: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MY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c)  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oster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MY"/>
              </w:rPr>
              <w:t xml:space="preserve">berikut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menerangkan tentang dasar yang dilaksanakan oleh pihak kerajaan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MY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3730</wp:posOffset>
                  </wp:positionH>
                  <wp:positionV relativeFrom="paragraph">
                    <wp:posOffset>60325</wp:posOffset>
                  </wp:positionV>
                  <wp:extent cx="3956050" cy="338455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0" cy="33845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Sumber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https://ecentral.my/malaysia-madani/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18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rangkan maklumat yang terkandung dalam poster dan usaha kerajaan untuk menjayakannya.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MY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]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central.my/malaysia-madan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8:33:00Z</dcterms:created>
  <dc:creator>HP</dc:creator>
  <dc:description/>
  <dc:language>en-US</dc:language>
  <cp:lastModifiedBy>azillah Abdullah</cp:lastModifiedBy>
  <cp:lastPrinted>2023-07-12T10:29:00Z</cp:lastPrinted>
  <dcterms:modified xsi:type="dcterms:W3CDTF">2023-10-14T13:58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2B5E71F164177B9B13CAF17A6FCA2_13</vt:lpwstr>
  </property>
  <property fmtid="{D5CDD505-2E9C-101B-9397-08002B2CF9AE}" pid="3" name="KSOProductBuildVer">
    <vt:lpwstr>1033-12.2.0.13266</vt:lpwstr>
  </property>
</Properties>
</file>